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elebrating Valentine’s Day a Day Late</w:t>
      </w:r>
    </w:p>
    <w:p>
      <w:pPr>
        <w:pStyle w:val="Normal"/>
        <w:rPr/>
      </w:pPr>
      <w:r>
        <w:rPr/>
      </w:r>
    </w:p>
    <w:p>
      <w:pPr>
        <w:pStyle w:val="Normal"/>
        <w:rPr/>
      </w:pPr>
      <w:r>
        <w:rPr/>
        <w:t>There are many couples who enjoy celebrating Valentine’s Day but are often annoyed or stressed out when they try to celebrate Valentine’s Day on February 14</w:t>
      </w:r>
      <w:r>
        <w:rPr>
          <w:vertAlign w:val="superscript"/>
        </w:rPr>
        <w:t>th</w:t>
      </w:r>
      <w:r>
        <w:rPr/>
        <w:t>. This is because one of the most popular ways to celebrate Valentine’s Day is by going out to dinner. This can lead to overcrowding and long waits to be seated. Some restaurants do not take reservations and even the ones that do often have difficulty honoring these reservations when there are huge crowds on Valentine’s Day. As a result there are many couples who opt to celebrate Valentine’s Day by going out to dinner a day or two late or even a day or two early. There is nothing wrong with this and it can often result in a much more relaxing Valentine’s Day celebration simply because it is taking place on the 13</w:t>
      </w:r>
      <w:r>
        <w:rPr>
          <w:vertAlign w:val="superscript"/>
        </w:rPr>
        <w:t>th</w:t>
      </w:r>
      <w:r>
        <w:rPr/>
        <w:t xml:space="preserve"> or the 15</w:t>
      </w:r>
      <w:r>
        <w:rPr>
          <w:vertAlign w:val="superscript"/>
        </w:rPr>
        <w:t>th</w:t>
      </w:r>
      <w:r>
        <w:rPr/>
        <w:t xml:space="preserve"> of February instead of the 14</w:t>
      </w:r>
      <w:r>
        <w:rPr>
          <w:vertAlign w:val="superscript"/>
        </w:rPr>
        <w:t>th</w:t>
      </w:r>
      <w:r>
        <w:rPr/>
        <w:t>. This article will provide some information on celebrating Valentine’s Day a day late.</w:t>
      </w:r>
    </w:p>
    <w:p>
      <w:pPr>
        <w:pStyle w:val="Normal"/>
        <w:rPr/>
      </w:pPr>
      <w:r>
        <w:rPr/>
      </w:r>
    </w:p>
    <w:p>
      <w:pPr>
        <w:pStyle w:val="Normal"/>
        <w:rPr/>
      </w:pPr>
      <w:r>
        <w:rPr/>
        <w:t>If you are planning to take your partner out to dinner to celebrate Valentine’s Day but are having trouble making reservations you might consider making your reservations for the day after Valentine’s Day or for the first weekend after Valentine’s Day. This will give you many additional options and will help to make your planning easier. However, if this is what you are planning you should probably also consult your partner to make sure celebrating a day late or even a few days late will not be disappointing to your partner. This is an important factor to consider because there are many who are very adamant about going out to celebrate on Valentine’s Day and may be extremely disappointed if plans are made for a day late.</w:t>
      </w:r>
    </w:p>
    <w:p>
      <w:pPr>
        <w:pStyle w:val="Normal"/>
        <w:rPr/>
      </w:pPr>
      <w:r>
        <w:rPr/>
      </w:r>
    </w:p>
    <w:p>
      <w:pPr>
        <w:pStyle w:val="Normal"/>
        <w:rPr/>
      </w:pPr>
      <w:r>
        <w:rPr/>
        <w:t xml:space="preserve">If your partner will be extremely disappointed about celebrating Valentine’s Day, it might be a good idea to alter the plans rather than delaying them. For example if you want to avoid having to wait more than an hour for a table at a fancy restaurant, try cooking a great meal for your partner instead. You will still be celebrating in a really fun way but you won’t have the stress of dealing with a crowded restaurant. </w:t>
      </w:r>
    </w:p>
    <w:p>
      <w:pPr>
        <w:pStyle w:val="Normal"/>
        <w:rPr/>
      </w:pPr>
      <w:r>
        <w:rPr/>
      </w:r>
    </w:p>
    <w:p>
      <w:pPr>
        <w:pStyle w:val="Normal"/>
        <w:rPr/>
      </w:pPr>
      <w:r>
        <w:rPr/>
        <w:t xml:space="preserve">Sometimes it is not merely a matter of convenience which makes it necessary to celebrate Valentine’s Day a day or two late. You or your partner may have an unusual work schedule which would make getting together on Valentine’s Day extremely difficult. For example doctors often work a few long shifts per week which can interfere with Valentine’s Day plans. If you or your partner is in this type of situation it is best to discuss Valentine’s Day ahead of time and figure out what will work best for the two of you. You might decide it would be a good idea to celebrate few days late or you may even agree to just exchange cards for Valentine’s Day. Whatever you decide you should make sure it is a decision which makes you both happy. </w:t>
      </w:r>
    </w:p>
    <w:p>
      <w:pPr>
        <w:pStyle w:val="Normal"/>
        <w:rPr/>
      </w:pPr>
      <w:r>
        <w:rPr/>
      </w:r>
    </w:p>
    <w:p>
      <w:pPr>
        <w:pStyle w:val="Normal"/>
        <w:rPr/>
      </w:pPr>
      <w:r>
        <w:rPr/>
        <w:t>Finally, if you and your partner are planning to celebrate Valentine’s Day a day or two late it is important to remember that you should still treat your celebration with all of the excitement and enthusiasm as you would if you were celebrating on the 14</w:t>
      </w:r>
      <w:r>
        <w:rPr>
          <w:vertAlign w:val="superscript"/>
        </w:rPr>
        <w:t>th</w:t>
      </w:r>
      <w:r>
        <w:rPr/>
        <w:t xml:space="preserve"> of February. For example if you would buy a new dress, get your nails done or get your hair done for Valentine’s Day you should still go ahead and do these things even if you are celebrating Valentine’s Day late. It will help to make the celebration feel more fun and exciting. </w:t>
      </w:r>
    </w:p>
    <w:p>
      <w:pPr>
        <w:pStyle w:val="Normal"/>
        <w:rPr/>
      </w:pPr>
      <w:r>
        <w:rPr/>
      </w:r>
    </w:p>
    <w:p>
      <w:pPr>
        <w:pStyle w:val="Normal"/>
        <w:rPr/>
      </w:pPr>
      <w:r>
        <w:rPr/>
        <w:t>PPPPP</w:t>
      </w:r>
    </w:p>
    <w:p>
      <w:pPr>
        <w:pStyle w:val="Normal"/>
        <w:rPr/>
      </w:pPr>
      <w:r>
        <w:rPr/>
      </w:r>
    </w:p>
    <w:p>
      <w:pPr>
        <w:pStyle w:val="Normal"/>
        <w:rPr/>
      </w:pPr>
      <w:r>
        <w:rPr/>
        <w:t>Word count 605</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6T01:08:00Z</dcterms:created>
  <dc:creator>Mary</dc:creator>
  <dc:description/>
  <cp:keywords/>
  <dc:language>en-US</dc:language>
  <cp:lastModifiedBy>Mary</cp:lastModifiedBy>
  <dcterms:modified xsi:type="dcterms:W3CDTF">2006-12-16T01:08:00Z</dcterms:modified>
  <cp:revision>2</cp:revision>
  <dc:subject/>
  <dc:title>Celebrating Valentines Day A Day Late</dc:title>
</cp:coreProperties>
</file>